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120765" cy="11156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LLEGATO C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POSTA PROGETTUAL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 DIRIGENTE SCOLASTICO</w:t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C. “A. MOSCATI”</w:t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NTECAGNANO FA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ORMULARIO PROPOSTA PROGETTU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8364"/>
      </w:tblGrid>
      <w:tr>
        <w:trPr/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Dati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spacing w:before="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gnom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Luogo e data di nascit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dice fiscal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Indirizz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AP, località e provinci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Telefon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e-mai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I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TITOLO DEL PROGETTO………………………………MODULO FORMATIVO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STINATARI PREVISTI ( NUMERO E TARGE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COMPETENZE ATTESE TRASVERSALI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OMPETENZE ATTESE SPECIFICHE DEL MODULO FORMATIV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OBIETTIVI SPECIFICI DEL MODULO FORMATIVO ( ABILITA’ E CONOSCENZ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ATEGIE E SCELTE METODOLOGICH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LUOGHI/TEMPI/SPAZI/STRUMENTI/MATERI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UMENTI INFORMATICI  E SUPPORTI DIGITAL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VALUTAZIONE INIZIALE IN ITINERE E FINALE ( MODALITA’/TEMPI/INDICATORI DI VALUTAZION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RESENTAZIONE INIZIALE E FINALE DEL MODULO FORMATIVO AL TERRITORI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 xml:space="preserve">DOCUMENTAZIONE FINALE ( MODALITA’E TEMPI)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a                                                                                                             Firm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                                                                   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0:00Z</dcterms:created>
  <dc:creator>sorrentino carmela</dc:creator>
  <dc:description/>
  <cp:keywords/>
  <dc:language>en-US</dc:language>
  <cp:lastModifiedBy>Vicario</cp:lastModifiedBy>
  <dcterms:modified xsi:type="dcterms:W3CDTF">2024-04-05T12:49:00Z</dcterms:modified>
  <cp:revision>18</cp:revision>
  <dc:subject/>
  <dc:title>ALLEGATO 5</dc:title>
</cp:coreProperties>
</file>